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The Sex Chapter</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1 Timothy 4:1-3 (about forbidding marriag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was lawful among the ancient fathers: whether it be lawful now also, I would not hastily pronounce. For there is not now necessity of begetting children, as there then was, when, even when wives bear children, it was allowed, in order to a more numerous posterity, to marry other wives in addition, which now is certainly not lawful." St. Augustine, who also noted that the practice of taking only one wife was adopted from the Romans.</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rokeback Mountai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val="false"/>
          <w:bCs w:val="false"/>
          <w:sz w:val="24"/>
          <w:szCs w:val="24"/>
        </w:rPr>
        <w:t xml:space="preserve">In an appearance on the January 2 edition of </w:t>
      </w:r>
      <w:r>
        <w:rPr>
          <w:b w:val="false"/>
          <w:bCs w:val="false"/>
          <w:i/>
          <w:sz w:val="24"/>
          <w:szCs w:val="24"/>
        </w:rPr>
        <w:t>Special Report with Brit Hume</w:t>
      </w:r>
      <w:r>
        <w:rPr>
          <w:b w:val="false"/>
          <w:bCs w:val="false"/>
          <w:sz w:val="24"/>
          <w:szCs w:val="24"/>
        </w:rPr>
        <w:t xml:space="preserve">, syndicated columnist </w:t>
      </w:r>
      <w:hyperlink r:id="rId2">
        <w:r>
          <w:rPr>
            <w:rStyle w:val="InternetLink"/>
            <w:b w:val="false"/>
            <w:bCs w:val="false"/>
            <w:sz w:val="24"/>
            <w:szCs w:val="24"/>
          </w:rPr>
          <w:t>Charles Krauthammer</w:t>
        </w:r>
      </w:hyperlink>
      <w:r>
        <w:rPr>
          <w:b w:val="false"/>
          <w:bCs w:val="false"/>
          <w:sz w:val="24"/>
          <w:szCs w:val="24"/>
        </w:rPr>
        <w:t xml:space="preserve"> apparently felt the film -- along with Cuban President Fidel Castro and Iran -- merited one of his three 2006 predictions, prognosticating: "</w:t>
      </w:r>
      <w:r>
        <w:rPr>
          <w:b w:val="false"/>
          <w:bCs w:val="false"/>
          <w:i/>
          <w:sz w:val="24"/>
          <w:szCs w:val="24"/>
        </w:rPr>
        <w:t>Brokeback Mountain</w:t>
      </w:r>
      <w:r>
        <w:rPr>
          <w:b w:val="false"/>
          <w:bCs w:val="false"/>
          <w:sz w:val="24"/>
          <w:szCs w:val="24"/>
        </w:rPr>
        <w:t xml:space="preserve"> will have been seen in the theaters by 18 people -- but the right 18 -- and will win the Academy Award." He did not specify who the "right 18" were, nor did he clarify which Academy Award the film would recei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Billy O'Reilly said something simila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Gay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huck Colson, Watergate felon turned prison minister and religious-right activist, said on his June 2 radio commentary that the “younger, more violent, and more dangerous” men who are “flooding our prisons” are there because of “one primary reason: the lack of moral training during the morally formative years. These kids are coming from broken families.” What this means, according to Colson, is that passage of the Marriage Protection Amendment is “essential.” Colson said:</w:t>
      </w:r>
    </w:p>
    <w:p>
      <w:pPr>
        <w:pStyle w:val="Quotations"/>
        <w:rPr/>
      </w:pPr>
      <w:r>
        <w:rPr>
          <w:rStyle w:val="Emphasis"/>
        </w:rPr>
        <w:t>Now, some don’t like the moral or philosophical arguments for a marriage amendment. Others dislike dealing with a contentious social issue at all or simply do not like amending the Constitution. My response to these people is, “Do you want to continue to see our prisons fill with kids who have been raised like feral children in the wilderness? Do we want to risk further damage to the integrity of the family?”</w:t>
      </w:r>
    </w:p>
    <w:p>
      <w:pPr>
        <w:pStyle w:val="Normal"/>
        <w:rPr/>
      </w:pPr>
      <w:r>
        <w:rPr>
          <w:rFonts w:eastAsia="Lucida Sans Unicode" w:cs="Tahoma"/>
          <w:b w:val="false"/>
          <w:bCs w:val="false"/>
          <w:color w:val="auto"/>
          <w:sz w:val="24"/>
          <w:szCs w:val="24"/>
          <w:lang w:val="en-US" w:eastAsia="zxx" w:bidi="zxx"/>
        </w:rPr>
        <w:t>frankly, I think that these feral children should be studied, and perhaps used as super-soldie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bstinenc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ony Perkin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Within the Roman Empire, feeding Christians to the lions was seen as sport in ancient Rome. I hate to remind people of this barbarous practice because I wouldn't want the ACLU or Barry Lynn of Americans United for Separation of Church and State (AU) to get any ideas. The latest cries of outrage from those on the left can only be described as anti-Christian. Today, the </w:t>
      </w:r>
      <w:r>
        <w:rPr>
          <w:rFonts w:eastAsia="Lucida Sans Unicode" w:cs="Tahoma"/>
          <w:b w:val="false"/>
          <w:bCs w:val="false"/>
          <w:i/>
          <w:color w:val="auto"/>
          <w:sz w:val="24"/>
          <w:szCs w:val="24"/>
          <w:lang w:val="en-US" w:eastAsia="zxx" w:bidi="zxx"/>
        </w:rPr>
        <w:t>Washington Post</w:t>
      </w:r>
      <w:r>
        <w:rPr>
          <w:rFonts w:eastAsia="Lucida Sans Unicode" w:cs="Tahoma"/>
          <w:b w:val="false"/>
          <w:bCs w:val="false"/>
          <w:color w:val="auto"/>
          <w:sz w:val="24"/>
          <w:szCs w:val="24"/>
          <w:lang w:val="en-US" w:eastAsia="zxx" w:bidi="zxx"/>
        </w:rPr>
        <w:t xml:space="preserve"> talks about a comedian who also happens to be a Christian, Keith Deltano. Often religious speakers will go into schools to talk about personal messages on topics such as suicide, bullying or drugs. Mr. Deltano is a former teacher who has been traveling the country talking about abstinence for over a decade. He has two distinct shows for secular and non-secular audiences and uses humor to get the kids thinking about the facts concerning premarital sex. Still the ACLU felt compelled to write a letter to the Loudoun County High principal ordering the school to take extra precautions. Barry Lynn also warned that "schools need to be extremely careful when they tread into these waters." Tread into what waters? Hiring people who are also Christians? These are the same groups that demand homosexuals have special rights, but actively deny Christians basic rights that should be shared by all. In ancient Rome, the government used the lions to spread fear through the ranks of Christianity in hopes of deterring and devouring the faithful. Today, we have the felines of the ACLU and Americans United using the government to spread the fear and intimidat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pPr>
      <w:hyperlink r:id="rId3">
        <w:r>
          <w:rPr>
            <w:rStyle w:val="InternetLink"/>
            <w:rFonts w:eastAsia="Lucida Sans Unicode" w:cs="Tahoma"/>
            <w:b w:val="false"/>
            <w:bCs w:val="false"/>
            <w:sz w:val="24"/>
            <w:szCs w:val="24"/>
            <w:lang w:val="en-US" w:eastAsia="zxx" w:bidi="zxx"/>
          </w:rPr>
          <w:t>The Dallas Morning News</w:t>
        </w:r>
      </w:hyperlink>
      <w:r>
        <w:rPr>
          <w:rFonts w:eastAsia="Lucida Sans Unicode" w:cs="Tahoma"/>
          <w:b w:val="false"/>
          <w:bCs w:val="false"/>
          <w:color w:val="auto"/>
          <w:sz w:val="24"/>
          <w:szCs w:val="24"/>
          <w:lang w:val="en-US" w:eastAsia="zxx" w:bidi="zxx"/>
        </w:rPr>
        <w:t xml:space="preserve"> and WFAA report that in Texas, abstinence-only programs don't appear to be working: </w:t>
      </w:r>
    </w:p>
    <w:p>
      <w:pPr>
        <w:pStyle w:val="Quotations"/>
        <w:rPr/>
      </w:pPr>
      <w:r>
        <w:rPr>
          <w:i/>
        </w:rPr>
        <w:t xml:space="preserve">The first evaluation of programs used throughout the state has found that students in almost all high school grades were </w:t>
      </w:r>
      <w:r>
        <w:rPr>
          <w:b/>
          <w:i/>
        </w:rPr>
        <w:t>more</w:t>
      </w:r>
      <w:r>
        <w:rPr>
          <w:i/>
        </w:rPr>
        <w:t xml:space="preserve"> sexually active after abstinence education. ... "We didn't find what many would like for us to find," said researcher Buzz Pruitt of Texas A&amp;M University. He and his colleagues discussed their data this week with state health authorities in Austin, who sponsored the research.</w:t>
      </w:r>
      <w:r>
        <w:rPr/>
        <w:t xml:space="preserve"> [emphasis added] </w:t>
      </w:r>
    </w:p>
    <w:p>
      <w:pPr>
        <w:pStyle w:val="Quotations"/>
        <w:rPr/>
      </w:pPr>
      <w:r>
        <w:rPr>
          <w:i/>
        </w:rPr>
        <w:t>About 23 percent of the ninth-grade girls in the study already had sexual intercourse before they received any abstinence education, a figure below the national average. After taking an abstinence course, the number among those same girls rose to 28 percent, a level closer to that of their peers across the state. Among ninth-grade boys, the percentage who reported sexual intercourse before and after abstinence education remained relatively unchanged. In 10th grade, however, the percentage of boys who had ever had sexual intercourse jumped from 24 percent to 39 percent after participating in an abstinence program.</w:t>
      </w:r>
      <w:r>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WP article: </w:t>
      </w:r>
    </w:p>
    <w:p>
      <w:pPr>
        <w:pStyle w:val="Normal"/>
        <w:rPr>
          <w:rFonts w:eastAsia="Lucida Sans Unicode" w:cs="Tahoma"/>
          <w:b w:val="false"/>
          <w:b w:val="false"/>
          <w:bCs w:val="false"/>
          <w:color w:val="auto"/>
          <w:sz w:val="24"/>
          <w:szCs w:val="24"/>
          <w:lang w:val="en-US" w:eastAsia="zxx" w:bidi="zxx"/>
        </w:rPr>
      </w:pPr>
      <w:hyperlink r:id="rId4">
        <w:r>
          <w:rPr>
            <w:rStyle w:val="InternetLink"/>
            <w:rFonts w:eastAsia="Lucida Sans Unicode" w:cs="Tahoma"/>
            <w:b w:val="false"/>
            <w:bCs w:val="false"/>
            <w:sz w:val="24"/>
            <w:szCs w:val="24"/>
            <w:lang w:val="en-US" w:eastAsia="zxx" w:bidi="zxx"/>
          </w:rPr>
          <w:t>http://www.washingtonpost.com/wp-dyn/content/article/2006/10/12/AR2006101201576.html</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t xml:space="preserve">Effectiveness of Condoms: “The federal Centers for Disease Control and Prevention and USAID have removed or revised fact sheets on condoms, excising information about their effectiveness in disease prevention, and promoting abstinence instead.” </w:t>
      </w:r>
    </w:p>
    <w:p>
      <w:pPr>
        <w:pStyle w:val="Normal"/>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r>
    </w:p>
    <w:p>
      <w:pPr>
        <w:pStyle w:val="Normal"/>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t xml:space="preserve">Abortion: “The removal from a National Cancer Institute website of a scientific analysis concluding that abortions do not increase a woman’s risk of breast cancer. That move, in November 2002, contradicted the broad medical consensus, and members of Congress protested the change. In response, the NCI updated its website to include the conclusion of a panel of experts that induced abortion is not associated with an increase in breast cancer risk.” </w:t>
      </w:r>
    </w:p>
    <w:p>
      <w:pPr>
        <w:pStyle w:val="Normal"/>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r>
    </w:p>
    <w:p>
      <w:pPr>
        <w:pStyle w:val="Quotations"/>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t xml:space="preserve">How morally compelling is an institution collectively known as the church when it preaches "traditional" marriage but practices something else in too many cases? ... In a survey published Sept. 8, 2004, Barna discovered that born-again Christians are divorcing at the same rate as those who are not born again. Among married born-again Christians, writes Barna, 35 percent have experienced a divorce, the identical percentage for those who are not born again. </w:t>
      </w:r>
    </w:p>
    <w:p>
      <w:pPr>
        <w:pStyle w:val="Quotations"/>
        <w:rPr/>
      </w:pPr>
      <w:r>
        <w:rPr>
          <w:i/>
        </w:rPr>
        <w:t>Worse, though Jesus regarded divorce as a sin (unless adultery was involved), a majority of the born-again group (52 percent) disagree that divorce without adultery is a sin. Among Catholic respondents, 69 percent disagree that divorce without adultery is a sin. ... [W]hy is the church spending so much time and money trying to prop up culture when it has done a poor job of propping up its own families? Shouldn't repairs be made first in God's "house" before attention is paid to other people's houses?</w:t>
      </w:r>
      <w:r>
        <w:rPr/>
        <w:t xml:space="preserve"> </w:t>
      </w:r>
    </w:p>
    <w:p>
      <w:pPr>
        <w:pStyle w:val="Normal"/>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r>
    </w:p>
    <w:p>
      <w:pPr>
        <w:pStyle w:val="Quotations"/>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t xml:space="preserve">The state with the lowest divorce rate in the nation is Massachusetts. At latest count it had a divorce rate of 2.4 per 1,000 population, while the rate for Texas was 4.1. ... George Barna, a born-again Christian whose company is in Ventura, Calif., found that Massachusetts does indeed have the lowest divorce rate among all 50 states. More disturbing was the finding that born-again Christians have among the highest divorce rates. </w:t>
      </w:r>
    </w:p>
    <w:p>
      <w:pPr>
        <w:pStyle w:val="Quotations"/>
        <w:rPr/>
      </w:pPr>
      <w:r>
        <w:rPr>
          <w:i/>
        </w:rPr>
        <w:t>The Associated Press, using data supplied by the US Census Bureau, found that the highest divorce rates are to be found in the Bible Belt. The AP report stated that "the divorce rates in these conservative states are roughly 50 percent above the national average of 4.2 per thousand people." The 10 Southern states with some of the highest divorce rates were Alabama, Arkansas, Arizona, Florida, Georgia, Mississippi, North Carolina, Oklahoma, South Carolina, and Texas. By comparison nine states in the Northeast were among those with the lowest divorce rates: Connecticut, Massachusetts, Maine, New Hampshire, New Jersey, New York, Pennsylvania, Rhode Island, and Vermont.</w:t>
      </w:r>
      <w:r>
        <w:rPr/>
        <w:t xml:space="preserve"> </w:t>
      </w:r>
    </w:p>
    <w:p>
      <w:pPr>
        <w:pStyle w:val="Quotations"/>
        <w:rPr/>
      </w:pPr>
      <w:r>
        <w:rPr>
          <w:i/>
        </w:rPr>
        <w:t>For all the Bible Belt talk about family values, it is the people from Kerry's home state, along with their neighbors in the Northeast corridor, who live these values. Indeed, it is the "blue" states, led by Massachusetts and Connecticut, that have been willing to invest more money over time to foster the reality of what it means to leave no children behind. And they have been among the nation's leaders in promoting a living wage as their goal in public employment. The money they have invested in their future is known more popularly as taxes; these so-called liberal people see that money is their investment to help insure a compassionate, humane society. Family values are much more likely to be found in the states mistakenly called out-of-the-mainstream liberal. By their behavior you can know them as the true conservatives. They are showing how to conserve family life through the way they live their family values.</w:t>
      </w:r>
      <w:r>
        <w:rPr/>
        <w:t xml:space="preserve"> </w:t>
      </w:r>
    </w:p>
    <w:p>
      <w:pPr>
        <w:pStyle w:val="Quotations"/>
        <w:rPr/>
      </w:pPr>
      <w:r>
        <w:rPr/>
      </w:r>
    </w:p>
    <w:p>
      <w:pPr>
        <w:pStyle w:val="Normal"/>
        <w:rPr/>
      </w:pPr>
      <w:r>
        <w:rPr>
          <w:rFonts w:eastAsia="Lucida Sans Unicode" w:cs="Tahoma"/>
          <w:b w:val="false"/>
          <w:bCs w:val="false"/>
          <w:color w:val="auto"/>
          <w:sz w:val="24"/>
          <w:szCs w:val="24"/>
          <w:lang w:val="en-US" w:eastAsia="zxx" w:bidi="zxx"/>
        </w:rPr>
        <w:t xml:space="preserve">Anti-choice groups continue their efforts to prevent access to family planning services to women overseas. They want President Bush to make sure that no part of the $87 billion approved for Iraq goes for abortions. "We are saying not one penny, not one cent, should go for abortion or contraception or family-planning services," said the Rev. Pat Mahoney, president of the Christian Defense Coalition. </w:t>
      </w:r>
      <w:hyperlink r:id="rId5" w:tgtFrame="_blank">
        <w:r>
          <w:rPr>
            <w:rStyle w:val="InternetLink"/>
            <w:rFonts w:eastAsia="Lucida Sans Unicode" w:cs="Tahoma"/>
            <w:b w:val="false"/>
            <w:bCs w:val="false"/>
            <w:sz w:val="24"/>
            <w:szCs w:val="24"/>
            <w:lang w:val="en-US" w:eastAsia="zxx" w:bidi="zxx"/>
          </w:rPr>
          <w:t>Read</w:t>
        </w:r>
      </w:hyperlink>
      <w:r>
        <w:rPr>
          <w:rFonts w:eastAsia="Lucida Sans Unicode" w:cs="Tahoma"/>
          <w:b w:val="false"/>
          <w:bCs w:val="false"/>
          <w:color w:val="auto"/>
          <w:sz w:val="24"/>
          <w:szCs w:val="24"/>
          <w:lang w:val="en-US" w:eastAsia="zxx" w:bidi="zxx"/>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pPr>
      <w:r>
        <w:rPr>
          <w:rFonts w:eastAsia="Lucida Sans Unicode" w:cs="Arial" w:ascii="Arial" w:hAnsi="Arial"/>
          <w:b w:val="false"/>
          <w:bCs w:val="false"/>
          <w:color w:val="000000"/>
          <w:sz w:val="24"/>
          <w:szCs w:val="24"/>
          <w:lang w:val="en-US" w:eastAsia="zxx" w:bidi="zxx"/>
        </w:rPr>
        <w:t>“</w:t>
      </w:r>
      <w:r>
        <w:rPr>
          <w:rFonts w:eastAsia="Lucida Sans Unicode" w:cs="Arial" w:ascii="Arial" w:hAnsi="Arial"/>
          <w:b w:val="false"/>
          <w:bCs w:val="false"/>
          <w:color w:val="000000"/>
          <w:sz w:val="24"/>
          <w:szCs w:val="24"/>
          <w:lang w:val="en-US" w:eastAsia="zxx" w:bidi="zxx"/>
        </w:rPr>
        <w:t>Condoms and teenagers work about 50% of the time, if you count all of the studies up.” –Sen. Tom Coburn, R-OK</w:t>
      </w:r>
    </w:p>
    <w:p>
      <w:pPr>
        <w:pStyle w:val="TextBody"/>
        <w:rPr/>
      </w:pPr>
      <w:r>
        <w:rPr/>
        <w:t> </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During today’s Senate debate on S. 403, a bill on abortion parental notification laws, former physician and One Who Should Know Better, Sen. Tom Coburn, argued that by distributing condoms in schools, we were rationalizing risky behavior to teenagers. “You know, the moral rationalization is if you make a mistake there’s no consequences. I’ve seen the consequences. Condoms and teenagers work about 50% of the time, if you count all the studies up,” said Coburn. </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KING: You were critical of Secretary of State Colin Powell's remarks about condoms. He said -- it was a long statement, but in part he said, "in my own judgment, condoms are a way to prevent infection, therefore I not only support their use, I encourage their use among people already sexually active." Would you say to people already sexually active, that you say not to use condoms? </w:t>
        <w:br/>
        <w:br/>
        <w:t xml:space="preserve">DOBSON: I would tell them that what's called safe sex ideology is a lie. It does not work. That's... </w:t>
        <w:br/>
        <w:br/>
        <w:t xml:space="preserve">KING: It's safer, isn't it? </w:t>
        <w:br/>
        <w:br/>
        <w:t xml:space="preserve">DOBSON: It is not. </w:t>
        <w:br/>
        <w:br/>
        <w:t>KING: Condom is not safer than no condom?</w:t>
        <w:br/>
        <w:br/>
        <w:t xml:space="preserve">DOBSON: It is not. As a matter of fact, National Institutes of Health and the Centers for Disease Control, the two agencies of government whose responsibility it is to take care of the nation's health, issued a report which was stiff-armed by the press, was not talked about, because this is -- you talk about political correctness, June of last year, that said there is no clinical evidence whatsoever to say that syphilis, gonorrhea, chlamydia, the human papilloma virus, on and on it goes, have a reduced incidence of infection with condoms. </w:t>
      </w:r>
    </w:p>
    <w:p>
      <w:pPr>
        <w:pStyle w:val="Normal"/>
        <w:rPr>
          <w:rFonts w:eastAsia="Lucida Sans Unicode" w:cs="Tahoma"/>
          <w:b w:val="false"/>
          <w:b w:val="false"/>
          <w:bCs w:val="false"/>
          <w:i/>
          <w:i/>
          <w:color w:val="auto"/>
          <w:sz w:val="24"/>
          <w:szCs w:val="24"/>
          <w:lang w:val="en-US" w:eastAsia="zxx" w:bidi="zxx"/>
        </w:rPr>
      </w:pPr>
      <w:r>
        <w:rPr>
          <w:rFonts w:eastAsia="Lucida Sans Unicode" w:cs="Tahoma"/>
          <w:b w:val="false"/>
          <w:bCs w:val="false"/>
          <w:i/>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atters.org/rd?http://www.townhall.com/opinion/contributors/charleskrauthammer.html" TargetMode="External"/><Relationship Id="rId3" Type="http://schemas.openxmlformats.org/officeDocument/2006/relationships/hyperlink" Target="http://atheism.about.com/gi/dynamic/offsite.htm?site=http://www.wfaa.com/sharedcontent/dws/news/healthsciencetv/stories/013005dnnatabstinence.a9173.html" TargetMode="External"/><Relationship Id="rId4" Type="http://schemas.openxmlformats.org/officeDocument/2006/relationships/hyperlink" Target="http://www.washingtonpost.com/wp-dyn/content/article/2006/10/12/AR2006101201576.html" TargetMode="External"/><Relationship Id="rId5" Type="http://schemas.openxmlformats.org/officeDocument/2006/relationships/hyperlink" Target="http://www.family.org/cforum/fnif/news/a0028676.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0:12:07Z</dcterms:created>
  <dc:creator/>
  <dc:description/>
  <dc:language>en-US</dc:language>
  <cp:lastModifiedBy/>
  <cp:lastPrinted>2113-01-01T00:00:00Z</cp:lastPrinted>
  <dcterms:modified xsi:type="dcterms:W3CDTF">2006-10-11T00:07:44Z</dcterms:modified>
  <cp:revision>1</cp:revision>
  <dc:subject/>
  <dc:title/>
</cp:coreProperties>
</file>